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ached_property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fB2vHZJKgqooRQ8N3ABhCk24SAdug6AasWuW9arn0uNMV7GZl9nLHi6UqcXnCZpXdEDBRQ
rHMjcyFuJ2pUtNIOa4k9rT4NJ0QokljdQ1uc4a+N/+SxrDWwk3BnhqeWM3/8vIUi2VwAI+mK
vGUQkelYyFbfrlorfXdPCxwZ8YOi0N+MPUZt5G30L8GlKCUk4o71zs68H3pVzSlFjEwrokfJ
bcIJFvUJ/mU48touTb</vt:lpwstr>
  </property>
  <property fmtid="{D5CDD505-2E9C-101B-9397-08002B2CF9AE}" pid="3" name="_2015_ms_pID_7253431">
    <vt:lpwstr>NDbrH9w0x9sv3s4MqCxRHyCm+r94Nuw9jFW6fbzVCtqycWlNtoNpqB
DcWnC53Hh69DHtQhSDlxiUtouu3NRUm7mcOgZwcAMIubKHYPY4gP6GKYI+8gsPsTDaAvHSzP
Ou6wnrubF2lsTz4Vu7fSlOsMvfEO4DYAcdxzWwvS78GNwaMgLFJtD7W0q8zIJRjppVv6gclt
/58BrGplP/73vDyxBH4mJRuhttiN2oWHVlq+</vt:lpwstr>
  </property>
  <property fmtid="{D5CDD505-2E9C-101B-9397-08002B2CF9AE}" pid="4" name="_2015_ms_pID_7253431_00">
    <vt:lpwstr>_2015_ms_pID_7253431</vt:lpwstr>
  </property>
  <property fmtid="{D5CDD505-2E9C-101B-9397-08002B2CF9AE}" pid="5" name="_2015_ms_pID_7253432">
    <vt:lpwstr>3HXW8c0eJJCHWQ/jHSH9ID7GuJNFoPND4doi
ZYNcooqxhWH+jpkyZnEW2cMKK94pDyaYlPfUIt8cjmVxNB6Sq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